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職員に対する考え方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szCs w:val="21"/>
              </w:rPr>
              <w:t>　有資格者、経験者等の配置について（既存の運営施設からの配置転換等）</w:t>
            </w:r>
            <w:r>
              <w:rPr>
                <w:rFonts w:ascii="ＭＳ 明朝;MS Mincho" w:hAnsi="ＭＳ 明朝;MS Mincho" w:cs="ＭＳ 明朝;MS Mincho"/>
                <w:szCs w:val="21"/>
              </w:rPr>
              <w:t>（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処遇（給与、休暇等）に対する考え方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szCs w:val="21"/>
              </w:rPr>
              <w:t>　職員採用計画及び定着の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szCs w:val="21"/>
              </w:rPr>
              <w:t>　職員の資質向上に向けた育成の方針及び取組につい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（★）についてはサービス種別ごとに考え方を記載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40:00Z</dcterms:created>
  <dc:creator/>
  <dc:description/>
  <cp:keywords/>
  <dc:language>en-US</dc:language>
  <cp:lastModifiedBy/>
  <dcterms:modified xsi:type="dcterms:W3CDTF">2025-09-09T08:40:00Z</dcterms:modified>
  <cp:revision>1</cp:revision>
  <dc:subject/>
  <dc:title/>
</cp:coreProperties>
</file>